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acujący</w:t>
      </w:r>
    </w:p>
    <w:p>
      <w:pPr>
        <w:pStyle w:val="Paginalewa"/>
        <w:jc w:val="left"/>
        <w:rPr>
          <w:i/>
          <w:i/>
          <w:lang w:val="en-US"/>
        </w:rPr>
      </w:pPr>
      <w:r>
        <w:rPr>
          <w:i/>
          <w:caps w:val="false"/>
          <w:smallCaps w:val="false"/>
          <w:lang w:val="en-US"/>
        </w:rPr>
        <w:t>Employment</w:t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76).</w:t>
      </w:r>
      <w:r>
        <w:rPr/>
        <w:tab/>
        <w:t>pracujący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US"/>
              </w:rPr>
              <w:t>SP</w:t>
            </w:r>
            <w:r>
              <w:rPr>
                <w:i/>
              </w:rPr>
              <w:t>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wome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b/>
                <w:b/>
                <w:i/>
                <w:i/>
              </w:rPr>
            </w:pPr>
            <w:bookmarkStart w:id="0" w:name="OLE_LINK12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68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55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9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40673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624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rPr/>
            </w:pPr>
            <w:r>
              <w:rPr/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ublicz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10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22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07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36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ublic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rywat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55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044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307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65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88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Rolnictwo, leśnictwo, łowiectwo i rybactwo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1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07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22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6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9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griculture, </w:t>
            </w:r>
            <w:r>
              <w:rPr>
                <w:lang w:val="en-US"/>
              </w:rPr>
              <w:t>forestry and fish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rzemysł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50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66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76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0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8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9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52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75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7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7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Budownict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8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8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37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7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70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55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2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5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8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3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2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25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2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5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8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3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0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97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54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5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9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90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5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8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0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4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4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7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>
                <w:spacing w:val="-2"/>
              </w:rPr>
              <w:t>Działalność profesjonalna, naukowa i techni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7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1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10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4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3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8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37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0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2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3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11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5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7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Edu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3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5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0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3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9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3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16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03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0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6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0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1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7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4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1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3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3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28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actual workplace and kind of activity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28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77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tatusu  zatrudnieni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employment  statu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4"/>
        <w:gridCol w:w="1465"/>
        <w:gridCol w:w="1465"/>
        <w:gridCol w:w="1465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 tym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trudnieni na podstawie sto</w:t>
              <w:softHyphen/>
              <w:t>sunku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mployees hired on the basis of an employment contrac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ściciele, współwłaściciele i bezpłatnie pomagający członkowie rodz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rs, co-owners including contributing family workers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59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50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5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495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846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6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5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252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205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82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5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6235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5174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94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50" w:after="0"/>
              <w:rPr/>
            </w:pPr>
            <w:r>
              <w:rPr/>
              <w:t>sektor publiczny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726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726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50" w:after="0"/>
              <w:rPr/>
            </w:pPr>
            <w:r>
              <w:rPr/>
              <w:t>sektor prywatny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509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448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4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1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5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50" w:after="0"/>
              <w:rPr/>
            </w:pPr>
            <w:r>
              <w:rPr/>
              <w:t>Przemysł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414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50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7" w:leader="dot"/>
              </w:tabs>
              <w:spacing w:before="5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54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1989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7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Budownictwo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36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24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908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675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8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857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759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07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9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33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22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66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49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48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44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24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70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10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90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63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63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Edukacj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22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80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52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32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0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0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7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5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5 (78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 </w:t>
      </w:r>
    </w:p>
    <w:p>
      <w:pPr>
        <w:pStyle w:val="Tyttabang"/>
        <w:rPr/>
      </w:pPr>
      <w:r>
        <w:rPr/>
        <w:t>average  paid  employment</w:t>
      </w:r>
      <w:r>
        <w:rPr>
          <w:vertAlign w:val="superscript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55"/>
        <w:gridCol w:w="655"/>
        <w:gridCol w:w="655"/>
        <w:gridCol w:w="655"/>
        <w:gridCol w:w="656"/>
        <w:gridCol w:w="2037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41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 podmioty o liczbie pracujących powyżej </w:t>
              <w:br/>
              <w:t>9 osób</w:t>
            </w:r>
            <w:r>
              <w:rPr>
                <w:i w:val="false"/>
                <w:szCs w:val="14"/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0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rPr>
                <w:b/>
                <w:b/>
              </w:rPr>
            </w:pPr>
            <w:bookmarkStart w:id="1" w:name="OLE_LINK5"/>
            <w:bookmarkStart w:id="2" w:name="OLE_LINK4"/>
            <w:bookmarkStart w:id="3" w:name="OLE_LINK3"/>
            <w:bookmarkStart w:id="4" w:name="_Hlk87763398"/>
            <w:bookmarkStart w:id="5" w:name="OLE_LINK2"/>
            <w:bookmarkStart w:id="6" w:name="OLE_LINK1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902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997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337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2125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4721</w:t>
            </w:r>
          </w:p>
        </w:tc>
        <w:tc>
          <w:tcPr>
            <w:tcW w:w="2037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5393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725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875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0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89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1363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227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858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5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82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02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68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737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799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488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577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95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136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03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w tym przetwórstwo przemysłow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9457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26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430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95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05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03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31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368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53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1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922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844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99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68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6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Transport i gospodarka magazynow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988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73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58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67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9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77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20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190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9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2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035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14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945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599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0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41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950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28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719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9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4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0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52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0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494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40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4210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67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88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5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5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492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07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7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01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628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199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217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6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428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35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6139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544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3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780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969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06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24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2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494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9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83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3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00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2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4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3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tabs>
          <w:tab w:val="clear" w:pos="709"/>
          <w:tab w:val="left" w:pos="1843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zatrudnionych za granicą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28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persons employed abroad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28.</w:t>
      </w:r>
      <w:r>
        <w:br w:type="page"/>
      </w:r>
    </w:p>
    <w:p>
      <w:pPr>
        <w:pStyle w:val="Tyttabpol"/>
        <w:rPr/>
      </w:pPr>
      <w:r>
        <w:rPr>
          <w:b w:val="false"/>
        </w:rPr>
        <w:t>Tabl. 6 (79).</w:t>
      </w:r>
      <w:r>
        <w:rPr/>
        <w:tab/>
        <w:t>pełnozatrudnieni  i  niepełnozatrudnieni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full-  and  part-time  paid  employ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/>
              <w:t>Pełnozatrudnieni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aid employe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Niepełnozatrudnie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rt-time paid employees</w:t>
            </w:r>
          </w:p>
        </w:tc>
      </w:tr>
      <w:tr>
        <w:trPr>
          <w:trHeight w:val="20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24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4692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4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3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22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49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2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93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7" w:name="OLE_LINK6"/>
            <w:bookmarkStart w:id="8" w:name="OLE_LINK6"/>
            <w:bookmarkEnd w:id="8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78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70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20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68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51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07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5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9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/>
            </w:pPr>
            <w:r>
              <w:rPr/>
              <w:t>sektor publicz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3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5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2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/>
            </w:pPr>
            <w:r>
              <w:rPr/>
              <w:t>sektor prywat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8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5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2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6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4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ezonowymi i zatrudnionymi dorywcz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sea</w:t>
        <w:softHyphen/>
        <w:t>sonal and temporary paid employees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7 (80).</w:t>
      </w:r>
      <w:r>
        <w:rPr/>
        <w:tab/>
        <w:t>przyjęcia  do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hire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4"/>
        <w:gridCol w:w="803"/>
        <w:gridCol w:w="803"/>
        <w:gridCol w:w="804"/>
        <w:gridCol w:w="803"/>
        <w:gridCol w:w="803"/>
        <w:gridCol w:w="804"/>
      </w:tblGrid>
      <w:tr>
        <w:trPr>
          <w:cantSplit w:val="true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Of total number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spółczynnik przyjęć</w:t>
              <w:br/>
              <w:t>w 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Hire rate</w:t>
            </w:r>
            <w:r>
              <w:rPr>
                <w:lang w:val="pl-PL"/>
              </w:rPr>
              <w:br/>
              <w:t>in %</w:t>
            </w:r>
          </w:p>
        </w:tc>
      </w:tr>
      <w:tr>
        <w:trPr>
          <w:trHeight w:val="1450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ejmu</w:t>
              <w:softHyphen/>
              <w:t>jący pierwszą pra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s starting work for the first time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o pracuj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formerly employed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powraca</w:t>
              <w:softHyphen/>
              <w:t>jący z urlopów wychowa</w:t>
              <w:softHyphen/>
              <w:t>wczych 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b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turning from </w:t>
              <w:br/>
              <w:t>child-care lea</w:t>
              <w:softHyphen/>
              <w:t>v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1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pacing w:val="-4"/>
                <w:lang w:val="en-GB"/>
              </w:rPr>
            </w:pPr>
            <w:r>
              <w:rPr>
                <w:i/>
                <w:spacing w:val="-4"/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492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15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5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5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29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3,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T O T A L 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85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4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8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4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1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bookmarkStart w:id="9" w:name="OLE_LINK7"/>
            <w:bookmarkStart w:id="10" w:name="OLE_LINK7"/>
            <w:bookmarkEnd w:id="10"/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27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83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9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035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4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  <w:t>20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19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73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7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7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8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/>
            </w:pPr>
            <w:r>
              <w:rPr/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>I</w:t>
            </w:r>
            <w:r>
              <w:rPr>
                <w:lang w:val="en-US"/>
              </w:rPr>
              <w:t>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5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; bez podmiotów gospodarczych o liczbie pracujących do 9 osób; w 2005 r. bez sezonowych i zatrudnionych dorywcz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powrac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time paid employees; excluding economi</w:t>
      </w:r>
      <w:r>
        <w:rPr/>
        <w:t>c entities employing up to 9 persons;</w:t>
      </w:r>
      <w:r>
        <w:rPr>
          <w:lang w:val="en-US"/>
        </w:rPr>
        <w:t xml:space="preserve"> in 2005 excluding seasonal and temporary paid employees.</w:t>
      </w:r>
      <w:r>
        <w:rPr/>
        <w:t xml:space="preserve">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returning from unpaid leaves.</w:t>
      </w:r>
      <w:r>
        <w:br w:type="page"/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</w:rPr>
        <w:t>Tabl. 8 (81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termination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spół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wolnieni w drodze </w:t>
              <w:br/>
              <w:t>wypo</w:t>
              <w:softHyphen/>
              <w:t xml:space="preserve">wiedzeni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 xml:space="preserve">tion of an employment contract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nie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ted pension due to an inability to</w:t>
            </w:r>
            <w:r>
              <w:rPr/>
              <w:t xml:space="preserve">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 xml:space="preserve">jący </w:t>
              <w:br/>
              <w:t>z urlopów wychowawczych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aking child-care leave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y</w:t>
              <w:br/>
            </w:r>
            <w:r>
              <w:rPr>
                <w:lang w:val="en-US"/>
              </w:rPr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 O T A L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627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31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98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06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3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8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  <w:bookmarkStart w:id="11" w:name="OLE_LINK8"/>
            <w:bookmarkStart w:id="12" w:name="OLE_LINK8"/>
            <w:bookmarkEnd w:id="12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557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71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64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53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9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75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5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8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0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/>
            </w:pPr>
            <w:r>
              <w:rPr/>
              <w:t>sektor publicz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/>
            </w:pPr>
            <w:r>
              <w:rPr/>
              <w:t>sektor prywat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3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Przemysł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Budowni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; bez podmiotów gospodarczych o liczbie pracujących do 9 osób; w 2005 r. bez sezonowych i zatrudnionych dorywcz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time paid employees; excluding economi</w:t>
      </w:r>
      <w:r>
        <w:rPr/>
        <w:t>c entities employing up to 9 persons;</w:t>
      </w:r>
      <w:r>
        <w:rPr>
          <w:lang w:val="en-US"/>
        </w:rPr>
        <w:t xml:space="preserve"> in 2005 excluding seasonal and temporary paid employees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81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termina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ł</w:t>
              <w:softHyphen/>
              <w:t xml:space="preserve">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ion rate </w:t>
            </w:r>
            <w:r>
              <w:rPr>
                <w:lang w:val="pl-PL"/>
              </w:rPr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wolnieni w drodze </w:t>
              <w:br/>
              <w:t>wypo</w:t>
              <w:softHyphen/>
              <w:t>wiedz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>tion of an employment contract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nie</w:t>
              <w:softHyphen/>
              <w:t xml:space="preserve">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</w:t>
              <w:softHyphen/>
              <w:t>ted pen</w:t>
              <w:softHyphen/>
              <w:t>sion due to an inability to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 xml:space="preserve">jący </w:t>
              <w:br/>
              <w:t>z urlopów wychowawczych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king child-care leav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bookmarkStart w:id="13" w:name="OLE_LINK9"/>
            <w:bookmarkEnd w:id="13"/>
            <w:r>
              <w:rPr/>
              <w:t>Informacja i komuni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Edu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; bez podmiotów gospodarczych o liczbie pracujących do 9 osób; w 2005 r. bez sezonowych i zatrudnionych dorywcz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time paid employees; excluding economi</w:t>
      </w:r>
      <w:r>
        <w:rPr/>
        <w:t>c entities employing up to 9 persons;</w:t>
      </w:r>
      <w:r>
        <w:rPr>
          <w:lang w:val="en-US"/>
        </w:rPr>
        <w:t xml:space="preserve"> in 2005 excluding seasonal and temporary paid employees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9 (82).</w:t>
      </w:r>
      <w:r>
        <w:rPr/>
        <w:tab/>
        <w:t xml:space="preserve">ABSOLWENCI  SZKÓŁ  WYŻSZYCH,  ZAWODOWYCH  I  LICEÓW  OGÓLNOKSZTAŁCĄCYCH, </w:t>
        <w:br/>
        <w:t xml:space="preserve">KTÓRZY  podjĘLI  PRACĘ  PO  RAZ  pierwszY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THE  GRADUATES  OF  TERTIARY  schoolS,  leavers  OF  VOCATIONAL  AND  SECONDARY  SCHOOLS  starting  work  for  the  first  time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5"/>
        <w:gridCol w:w="803"/>
        <w:gridCol w:w="803"/>
        <w:gridCol w:w="803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absolwenci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school leaver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ertiary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</w:t>
              <w:softHyphen/>
              <w:t xml:space="preserve">nych </w:t>
              <w:br/>
              <w:t>i średni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</w:t>
            </w:r>
            <w:r>
              <w:rPr>
                <w:spacing w:val="-4"/>
                <w:lang w:val="en-US"/>
              </w:rPr>
              <w:t>secondary</w:t>
            </w:r>
            <w:r>
              <w:rPr>
                <w:lang w:val="en-US"/>
              </w:rPr>
              <w:t xml:space="preserve"> and secondary vocational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eów </w:t>
              <w:br/>
              <w:t>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econdary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</w:t>
              <w:softHyphen/>
              <w:t>czy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asic </w:t>
              <w:br/>
              <w:t xml:space="preserve">vocational 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4" w:name="OLE_LINK11"/>
            <w:bookmarkStart w:id="15" w:name="OLE_LINK10"/>
            <w:bookmarkStart w:id="16" w:name="OLE_LINK11"/>
            <w:bookmarkStart w:id="17" w:name="OLE_LINK10"/>
            <w:bookmarkEnd w:id="16"/>
            <w:bookmarkEnd w:id="17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7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trudnieni na podstawie stosunku pracy; dane dotyczą pełnozatrudnionych; bez podmiotów gospodarczych o liczbie pracujących do </w:t>
        <w:br/>
        <w:t xml:space="preserve">9 osób; w 2005 r. bez sezonowych i zatrudnionych dorywczo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mployed on the basis of an employment contract; data concern full-time paid employees; excluding economic entities employing </w:t>
      </w:r>
      <w:r>
        <w:rPr/>
        <w:t xml:space="preserve">up to </w:t>
        <w:br/>
        <w:t>9 persons;</w:t>
      </w:r>
      <w:r>
        <w:rPr>
          <w:lang w:val="en-US"/>
        </w:rPr>
        <w:t xml:space="preserve"> in 2005 excluding seasonal and temporary paid employees</w:t>
      </w:r>
      <w:r>
        <w:rPr/>
        <w:t>.</w:t>
      </w:r>
      <w:r>
        <w:br w:type="page"/>
      </w:r>
    </w:p>
    <w:p>
      <w:pPr>
        <w:pStyle w:val="Tyttabpol"/>
        <w:ind w:left="0" w:hanging="0"/>
        <w:rPr>
          <w:caps w:val="false"/>
          <w:smallCaps w:val="false"/>
        </w:rPr>
      </w:pPr>
      <w:r>
        <w:rPr>
          <w:b w:val="false"/>
        </w:rPr>
        <w:t>Tabl. 10 (83).</w:t>
      </w:r>
      <w:r>
        <w:rPr/>
        <w:tab/>
        <w:t>MIEJSCA  PRACY  WOLNE,  NOWO  UTWORZONE  I  ZLIKWIDOWANE  W  2015  R.</w:t>
      </w:r>
    </w:p>
    <w:p>
      <w:pPr>
        <w:pStyle w:val="Tyttabang"/>
        <w:rPr/>
      </w:pPr>
      <w:r>
        <w:rPr/>
        <w:t>JOB  VACANCIES,  NEWLY  CREATED  AND  LIQUIDATED  JOB  IN  2015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6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</w:t>
            </w:r>
            <w:r>
              <w:rPr>
                <w:lang w:val="en-US"/>
              </w:rPr>
              <w:t xml:space="preserve"> </w:t>
            </w:r>
            <w:r>
              <w:rPr/>
              <w:t>pracy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5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3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9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0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0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4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mysł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9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>
                <w:spacing w:val="-2"/>
              </w:rPr>
            </w:pPr>
            <w:r>
              <w:rPr/>
              <w:t xml:space="preserve">wytwarzanie i zaopatrywanie 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 xml:space="preserve">dostawa wody; gospodarowanie ściekami </w:t>
              <w:br/>
              <w:t xml:space="preserve">i 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Budowni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3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4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4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34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W ciągu roku</w:t>
      </w:r>
      <w:r>
        <w:rPr>
          <w:lang w:val="en-US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</w:rPr>
        <w:t>Tabl. 10 (83).</w:t>
      </w:r>
      <w:r>
        <w:rPr/>
        <w:tab/>
        <w:t xml:space="preserve">MIEJSCA  PRACY  WOLNE,  NOWO  UTWORZONE  I  ZLIKWIDOWANE  W  2015  R.  </w:t>
      </w:r>
      <w:r>
        <w:rPr>
          <w:lang w:val="en-US"/>
        </w:rPr>
        <w:t>(</w:t>
      </w:r>
      <w:r>
        <w:rPr>
          <w:caps w:val="false"/>
          <w:smallCaps w:val="false"/>
        </w:rPr>
        <w:t>dok</w:t>
      </w:r>
      <w:r>
        <w:rPr>
          <w:caps w:val="false"/>
          <w:smallCaps w:val="false"/>
          <w:lang w:val="en-US"/>
        </w:rPr>
        <w:t>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JOB  VACANCIES,  NEWLY  CREATED  AND  LIQUIDATED  JOB  IN  2015  </w:t>
      </w:r>
      <w:r>
        <w:rPr>
          <w:caps w:val="false"/>
          <w:smallCaps w:val="false"/>
          <w:lang w:val="en-US"/>
        </w:rPr>
        <w:t>(cont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7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pracy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</w:t>
              <w:softHyphen/>
              <w:t>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Edu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W ciągu roku</w:t>
      </w:r>
      <w:r>
        <w:rPr>
          <w:lang w:val="en-US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5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5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1:00Z</dcterms:created>
  <dc:creator>us_radom</dc:creator>
  <dc:description/>
  <cp:keywords/>
  <dc:language>en-US</dc:language>
  <cp:lastModifiedBy>Sułkowska Dorota</cp:lastModifiedBy>
  <cp:lastPrinted>2016-11-07T11:45:00Z</cp:lastPrinted>
  <dcterms:modified xsi:type="dcterms:W3CDTF">2016-12-07T08:42:00Z</dcterms:modified>
  <cp:revision>73</cp:revision>
  <dc:subject/>
  <dc:title>TABL</dc:title>
</cp:coreProperties>
</file>